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River Basin Scavenger Hunt </w:t>
      </w:r>
      <w:hyperlink r:id="rId2">
        <w:r>
          <w:rPr>
            <w:rStyle w:val="InternetLink"/>
            <w:rFonts w:cs="Arial" w:ascii="Arial" w:hAnsi="Arial"/>
          </w:rPr>
          <w:t>http://www.eenorthcarolina.org/public/ecoaddress/riverbasins/riberbasinbooklet150dpi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me 2 issues that led to public interest in rivers and river basi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ich organism killed millions of fish in coastal waters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nd that water flows across or under on its way to a river is called 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ere does the water go after it falls into a river bas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n estuar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be the difference between a river basin and a waters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be the possible path water takes in an individual waters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 we call water found in the cracks and pores in sand, gravel, and rocks below the earth’s surfa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 more than one watershed be found in an individual river basin?  Justify your answ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 you live in a river basin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es water transfer as it moves downstrea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quote, “the health of an aquatic ecosystem is directly related to activities on land,” refers to an aquatic ecosystem.  What is an aquatic ecosyste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the name of the largest river basin in NC?  …smallest river basin in N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ch river basin do you live 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n aquif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n ecological address?  What are the 9 components of your ecological addres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ere does the water from a storm drain flow 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topograph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 floodpla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 wetlan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do wetlands help to regulate water flow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ere do you get your drinking water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do contaminated soils affect your drinking wat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biodiversit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es the term permeable mea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es the term impermeable mea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 river, according to the section entitled “The Ecosystem Connection”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n ecological footpri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 large variety and large number of aquatic organisms is an indication of this state of water qualit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be the term vegetative buff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sedime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does sediment affect the water qualit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y are more humans vulnerable to flooding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has urban development reduced the land’s ability to absorb runoff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scuss the Clean Water Act of 1972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a point source pollutant?  A non-point source polluta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es excess nutrients cause to grow in water resulting in the death of masses of fish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stormwat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can the flow of stormwater be controll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en a scientist surveys the macroinvertebrates in a body of water, what is he/she study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1. Name 4 ways that citizens are making a difference in their communiti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 Date ____________________ Block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mic Sans MS" w:hAnsi="Comic Sans MS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Comic Sans MS" w:hAnsi="Comic Sans MS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northcarolina.org/public/ecoaddress/riverbasins/riberbasinbooklet150dp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15:00Z</dcterms:created>
  <dc:creator>LCS_user</dc:creator>
  <dc:description/>
  <dc:language>en-US</dc:language>
  <cp:lastModifiedBy>jcameron</cp:lastModifiedBy>
  <dcterms:modified xsi:type="dcterms:W3CDTF">2013-01-04T18:15:00Z</dcterms:modified>
  <cp:revision>2</cp:revision>
  <dc:subject/>
  <dc:title/>
</cp:coreProperties>
</file>